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0"/>
        <w:gridCol w:w="567"/>
        <w:gridCol w:w="15"/>
        <w:gridCol w:w="1286"/>
        <w:gridCol w:w="1831"/>
        <w:gridCol w:w="982"/>
        <w:gridCol w:w="38"/>
        <w:gridCol w:w="1267"/>
        <w:gridCol w:w="184"/>
        <w:gridCol w:w="286"/>
        <w:gridCol w:w="391"/>
        <w:gridCol w:w="1065"/>
        <w:gridCol w:w="1717"/>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40/2022</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4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 MAY 2023</w:t>
            </w:r>
          </w:p>
        </w:tc>
        <w:tc>
          <w:tcPr>
            <w:tcW w:w="17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9"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Y, MAINTENANCE OF SANITARY, AND HEALTH CARE SERVICES FOR THE SARS OFFICES, COUNTRYWIDE FOR A PERIOD OF 36 MONTH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5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35165010"/>
            <w:bookmarkStart w:id="1" w:name="__Fieldmark__0_23516501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35165010"/>
            <w:bookmarkStart w:id="3" w:name="__Fieldmark__1_23516501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35165010"/>
            <w:bookmarkStart w:id="5" w:name="__Fieldmark__2_23516501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35165010"/>
            <w:bookmarkStart w:id="7" w:name="__Fieldmark__3_23516501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SPECIFIC GOALS]</w:t>
            </w:r>
          </w:p>
        </w:tc>
      </w:tr>
      <w:tr>
        <w:trPr>
          <w:trHeight w:val="864"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35165010"/>
            <w:bookmarkStart w:id="9" w:name="__Fieldmark__4_23516501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35165010"/>
            <w:bookmarkStart w:id="11" w:name="__Fieldmark__5_23516501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35165010"/>
            <w:bookmarkStart w:id="13" w:name="__Fieldmark__6_23516501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35165010"/>
            <w:bookmarkStart w:id="15" w:name="__Fieldmark__7_23516501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35165010"/>
            <w:bookmarkStart w:id="17" w:name="__Fieldmark__8_23516501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35165010"/>
            <w:bookmarkStart w:id="19" w:name="__Fieldmark__9_23516501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35165010"/>
            <w:bookmarkStart w:id="21" w:name="__Fieldmark__10_23516501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35165010"/>
            <w:bookmarkStart w:id="23" w:name="__Fieldmark__11_23516501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35165010"/>
            <w:bookmarkStart w:id="25" w:name="__Fieldmark__12_23516501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35165010"/>
            <w:bookmarkStart w:id="27" w:name="__Fieldmark__13_23516501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35165010"/>
            <w:bookmarkStart w:id="29" w:name="__Fieldmark__14_23516501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35165010"/>
            <w:bookmarkStart w:id="31" w:name="__Fieldmark__15_23516501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35165010"/>
            <w:bookmarkStart w:id="33" w:name="__Fieldmark__16_23516501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35165010"/>
            <w:bookmarkStart w:id="35" w:name="__Fieldmark__17_23516501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22,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21:50:00Z</dcterms:created>
  <dc:creator>DSE</dc:creator>
  <dc:description/>
  <cp:keywords/>
  <dc:language>en-US</dc:language>
  <cp:lastModifiedBy>Sanelisiwe Matthews</cp:lastModifiedBy>
  <cp:lastPrinted>2020-03-26T15:12:00Z</cp:lastPrinted>
  <dcterms:modified xsi:type="dcterms:W3CDTF">2023-03-29T21:5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